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Решения    8 класс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Менее чем 4 ходами не обойтись: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чтобы получить кучку из 8 спичек, придется из любой первоначальной кучки убрать как минимум 4 спички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Четырех ходов достаточно: перекладываем из кучки с 12 спичками по 2 спички в кучки с 19 и 24 спичками.</w:t>
      </w:r>
    </w:p>
    <w:p>
      <w:pPr>
        <w:pStyle w:val="Normal"/>
        <w:ind w:left="720" w:hanging="0"/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Ответ: 4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Пусть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47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 — такое число. Тогда N – 19 тоже кратно 19. Но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238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Поскольку 100 и 19 взаимно просты, то двузначное число делится на 19. А таких всего пять: 19, 38, 57, 76 и 95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Легко убедиться, что все числа 1919, 3819, 5719, 7619 и 9519 нам подходят.       Ответ: 5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3. Так как на каждый вопрос были даны 4 правильных ответа, общее число правильных ответов делится на 4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Поскольку Петя дал 10 верных ответов, Вася — 13, а остальные трое — от 11 до 12, то общее число правильных ответов не меньше, чем 10 + 13 + 3 х 11 = 56, и не больше, чем 10 + 13 + 3 х 12 = 59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5F5F5" w:val="clear"/>
        </w:rPr>
        <w:t>Из чисел в этих пределах только 56 кратно 4, поэтому число вопросов равно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2130" cy="3505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02" r="-6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Ответ: 14.</w:t>
      </w:r>
    </w:p>
    <w:p>
      <w:pPr>
        <w:pStyle w:val="Style15"/>
        <w:shd w:fill="FAFAFA" w:val="clear"/>
        <w:spacing w:before="0" w:after="0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усть ABC — данный треугольник, 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B = a, </w:t>
      </w:r>
      <w:r>
        <w:rPr>
          <w:color w:val="000000"/>
          <w:sz w:val="28"/>
          <w:szCs w:val="28"/>
        </w:rPr>
        <w:drawing>
          <wp:inline distT="0" distB="0" distL="0" distR="0">
            <wp:extent cx="142240" cy="1612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A = 120° + a. Тогда </w:t>
      </w:r>
      <w:r>
        <w:rPr>
          <w:color w:val="000000"/>
          <w:sz w:val="28"/>
          <w:szCs w:val="28"/>
        </w:rPr>
        <w:drawing>
          <wp:inline distT="0" distB="0" distL="0" distR="0">
            <wp:extent cx="142240" cy="1612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C = 60° - 2a. Если CL — биссектриса данного треугольника, то </w:t>
      </w:r>
      <w:r>
        <w:rPr>
          <w:color w:val="000000"/>
          <w:sz w:val="28"/>
          <w:szCs w:val="28"/>
        </w:rPr>
        <w:drawing>
          <wp:inline distT="0" distB="0" distL="0" distR="0">
            <wp:extent cx="142240" cy="1612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CLA = </w:t>
      </w:r>
      <w:r>
        <w:rPr>
          <w:color w:val="000000"/>
          <w:sz w:val="28"/>
          <w:szCs w:val="28"/>
        </w:rPr>
        <w:drawing>
          <wp:inline distT="0" distB="0" distL="0" distR="0">
            <wp:extent cx="142240" cy="1612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LCB + </w:t>
      </w:r>
      <w:r>
        <w:rPr>
          <w:color w:val="000000"/>
          <w:sz w:val="28"/>
          <w:szCs w:val="28"/>
        </w:rPr>
        <w:drawing>
          <wp:inline distT="0" distB="0" distL="0" distR="0">
            <wp:extent cx="142240" cy="161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LBC = (30° - a) + a = 30°. Пусть CH - высота треугольника АВС, тогда в треугольнике CLH катет CH, лежащий против угла в 30°, в два раза меньше, чем гипотенуза CL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14450" cy="75247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. Если x – начальная цена товара, то его конечная цена в первом киоске –  х ∙ 90/100 ∙ 120/100 = 1,08х , а во втором – х ∙ 110/100=1,1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 первом киос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8:50:00Z</dcterms:created>
  <dc:creator>Администратор</dc:creator>
  <dc:description/>
  <cp:keywords/>
  <dc:language>en-US</dc:language>
  <cp:lastModifiedBy>user</cp:lastModifiedBy>
  <dcterms:modified xsi:type="dcterms:W3CDTF">2020-09-05T17:19:00Z</dcterms:modified>
  <cp:revision>6</cp:revision>
  <dc:subject/>
  <dc:title/>
</cp:coreProperties>
</file>